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171540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655773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